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Поиск</w:t>
      </w:r>
      <w:r>
        <w:rPr>
          <w:rFonts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</w:rPr>
        <w:t>делителей</w:t>
      </w:r>
      <w:r>
        <w:rPr>
          <w:rFonts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</w:rPr>
        <w:t>числа</w:t>
      </w:r>
      <w:r>
        <w:rPr>
          <w:rFonts w:cs="Comic Sans MS" w:ascii="Comic Sans MS" w:hAnsi="Comic Sans MS"/>
          <w:b/>
          <w:lang w:val="en-US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Пример</w:t>
      </w:r>
      <w:r>
        <w:rPr>
          <w:b/>
          <w:sz w:val="24"/>
          <w:szCs w:val="24"/>
          <w:lang w:val="en-US"/>
        </w:rPr>
        <w:t xml:space="preserve">_3. </w:t>
      </w:r>
      <w:r>
        <w:rPr>
          <w:b/>
          <w:sz w:val="24"/>
          <w:szCs w:val="24"/>
        </w:rPr>
        <w:t>Составим алгоритм поиска делителей числа. Число вводится с клавиатуры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gram primer_3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i,k,a:intege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:string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:array[1..1000] of intege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riteln('Vvedite chislo: 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(a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:='Prostoe'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[1]:=1;</w:t>
      </w:r>
    </w:p>
    <w:p>
      <w:pPr>
        <w:pStyle w:val="Normal"/>
        <w:rPr/>
      </w:pPr>
      <w:r>
        <w:rPr>
          <w:sz w:val="24"/>
          <w:szCs w:val="24"/>
          <w:lang w:val="en-US"/>
        </w:rPr>
        <w:t>b[2]:=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:=2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i:=2 to a-1 do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Garamond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a mod i = 0 then begin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 xml:space="preserve"> </w:t>
      </w:r>
      <w:r>
        <w:rPr>
          <w:sz w:val="24"/>
          <w:szCs w:val="24"/>
          <w:lang w:val="pl-PL"/>
        </w:rPr>
        <w:t>k:=k+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 xml:space="preserve"> b[k]:=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 xml:space="preserve"> P:='sostavnoe'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ab/>
        <w:tab/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P='Prostoe' then writeln(' chislo prostoe!'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begin writeln(' chislo sostavnoe!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write('Deliteli: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for i:=1 to k do write(b[i]:3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l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овершенствуйте алгоритм поска делителей чис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натуральных числа называются дружественными, если каждое из них равно сумме всех делителей другого, кроме самого числа. Найти все пары дружественных чисел, лежащих в диапазоне  о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Найти натуральное число из диапазона  о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которое имеет наибольшее кол-во делите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Найти все совершенные числа, меньш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Число совершенно, если оно равно сумме всех своих делителей, за исключением самого себя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иск делителей числ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_3. Составим алгоритм поиска делителей числа. Число вводится с клавиатуры.</w:t>
      </w:r>
    </w:p>
    <w:p>
      <w:pPr>
        <w:pStyle w:val="Normal"/>
        <w:rPr/>
      </w:pPr>
      <w:r>
        <w:rPr>
          <w:sz w:val="24"/>
          <w:szCs w:val="24"/>
          <w:lang w:val="en-US"/>
        </w:rPr>
        <w:t>prog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mer</w:t>
      </w:r>
      <w:r>
        <w:rPr>
          <w:sz w:val="24"/>
          <w:szCs w:val="24"/>
        </w:rPr>
        <w:t>_3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 i,k,a:intege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:string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:array[1..1000] of integer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riteln('Vvedite chislo: 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(a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:='Prostoe'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[1]:=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[2]:=a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:=2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r i:=2 to a-1 do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Garamond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f a mod i = 0 then begin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 xml:space="preserve"> </w:t>
      </w:r>
      <w:r>
        <w:rPr>
          <w:sz w:val="24"/>
          <w:szCs w:val="24"/>
          <w:lang w:val="pl-PL"/>
        </w:rPr>
        <w:t>k:=k+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 xml:space="preserve"> b[k]:=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 xml:space="preserve"> P:='sostavnoe'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ab/>
        <w:tab/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P='Prostoe' then writeln(' chislo prostoe!'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el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begin writeln(' chislo sostavnoe!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write('Deliteli: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   for i:=1 to k do write(b[i]:3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l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овершенствуйте алгоритм поска делителей чис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натуральных числа называются дружественными, если каждое из них равно сумме всех делителей другого, кроме самого числа. Найти все пары дружественных чисел, лежащих в диапазоне  о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Найти натуральное число из диапазона  о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которое имеет наибольшее кол-во делите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Найти все совершенные числа, меньш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Число совершенно, если оно равно сумме всех своих делителей, за исключением самого себя.</w:t>
      </w:r>
    </w:p>
    <w:sectPr>
      <w:type w:val="nextPage"/>
      <w:pgSz w:orient="landscape" w:w="16838" w:h="11906"/>
      <w:pgMar w:left="1134" w:right="1134" w:gutter="0" w:header="0" w:top="381" w:footer="0" w:bottom="761"/>
      <w:pgNumType w:fmt="decimal"/>
      <w:cols w:num="2" w:space="70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0:41:00Z</dcterms:created>
  <dc:creator>Алла</dc:creator>
  <dc:description/>
  <cp:keywords/>
  <dc:language>en-US</dc:language>
  <cp:lastModifiedBy>Алла</cp:lastModifiedBy>
  <dcterms:modified xsi:type="dcterms:W3CDTF">2007-01-07T11:14:00Z</dcterms:modified>
  <cp:revision>1</cp:revision>
  <dc:subject/>
  <dc:title>Поиск делителей числа</dc:title>
</cp:coreProperties>
</file>